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b/>
          <w:color w:val="000000"/>
        </w:rPr>
        <w:t xml:space="preserve">: </w:t>
      </w:r>
      <w:r>
        <w:rPr>
          <w:b/>
        </w:rPr>
        <w:t>9. Polski Panteon 17.Kościół katolicki wobec komunizmu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b/>
              </w:rPr>
              <w:t>9. Polski Panteon 17.Kościół katolicki wobec komunizmu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zedyskutujcie w grupie główny problem metaplanu  (Wspieranie opozycji przez Kościół w latach 80-tych XX w.). Wypełnijcie arkusz, wpisując odpowiedzi, jakie Wam się nasuną. 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Normal"/>
        <w:spacing w:lineRule="auto" w:line="360"/>
        <w:jc w:val="center"/>
        <w:rPr/>
      </w:pPr>
      <w:r>
        <w:rPr/>
        <w:t xml:space="preserve">Schemat metaplanu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sz w:val="22"/>
                <w:szCs w:val="22"/>
              </w:rPr>
              <w:t xml:space="preserve">Wspieranie opozycji przez Kościół w latach 80-tych </w:t>
              <w:br/>
              <w:t xml:space="preserve">XX w. </w:t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k było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ściół mocno wspierał opozycję, prowadząc jednocześnie bardzo ostrożną politykę, nie podrywając mas do gwałtownego zrywu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k być powinno?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Ostra polityka wskazana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laczego nie było tak, jak być powinno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ymas Józef Glemp nie chciał ściągać na naród i KOsciół represji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pozycje rozwiąz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miało powinno podejmować się działalność opozycyjną i angażować w nią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nio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 zniszczono do końca komunistów. Istniała szansa na wcześniejszą likwidację komunimu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3 punkt za w pełni poprawną odpowiedź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:</w:t>
      </w:r>
    </w:p>
    <w:p>
      <w:pPr>
        <w:pStyle w:val="Normal"/>
        <w:spacing w:before="0" w:after="200"/>
        <w:rPr/>
      </w:pPr>
      <w:r>
        <w:rPr>
          <w:szCs w:val="24"/>
        </w:rPr>
        <w:t>Praca na lekcji lub domowa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3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8">
    <w:name w:val=" Znak Znak8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0">
    <w:name w:val=" Znak Znak10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3:41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6-15T03:41:00Z</dcterms:modified>
  <cp:revision>2</cp:revision>
  <dc:subject/>
  <dc:title>ZADANIE,</dc:title>
</cp:coreProperties>
</file>